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Year B.Tech (Electronics and Communication Engineering) I-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IGITAL COMMUNICATION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4950"/>
        <w:gridCol w:w="720"/>
        <w:gridCol w:w="1170"/>
        <w:gridCol w:w="1080"/>
        <w:gridCol w:w="1350"/>
      </w:tblGrid>
      <w:tr>
        <w:trPr>
          <w:trHeight w:val="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1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6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troduc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Digital communication subject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6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digital communication block diagram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6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tages and disadvantages of DC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6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PCM sampl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ization process, wavefor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 Square quantization error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, S/N deriv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Quantization companding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M Signaling rate bandwidth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CM  TX&amp;RX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ta modulation basic principle TX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X of DM, advantages and disadvantage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lope overload distortion condition, adaptive D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se in PCM and encoding format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ise in DM probl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digital mod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 modulator and demodulator, waveform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FSK TX,RX mathematical representation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PSK block diagram of TX&amp;RX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7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PSK constellation diagram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SK TX&amp;RX block diagram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SK, QPSK TX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PSK RX block diagram , working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-RM syst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 band signal receiver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ability of error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mum filter pe calculation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ched filter pe calc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herent reception ,non-coherent FSK detection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ck Boar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ror probability calculation for ASK,QPSK,FSK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d pe calculation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08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rete messages, concept of amount of info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 entropy and property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rate, mutual information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 shannon’s theorem , Shannon fano code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mann code, efficiency calc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nel capacity of discrete and analog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y of Gaussian channel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ems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t IV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dwidth-S/N trade off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matrix description of LB code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rror detection and correction capabilities of LB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ming code and probl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nary cyclic code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ebriac structure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oding and syndrome calculation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9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10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 on syndrome polynomial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0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oding of convolution code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0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me domain approach,problems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10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orm domain approach,probl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0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al approach ,state transf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  <w:lang w:eastAsia="en-US"/>
              </w:rPr>
            </w:pPr>
            <w:r>
              <w:rPr>
                <w:szCs w:val="24"/>
              </w:rPr>
              <w:t>Continued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0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coding of convolution code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0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terbi algorithm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38:00Z</dcterms:created>
  <dc:creator>global1</dc:creator>
  <dc:description/>
  <dc:language>en-US</dc:language>
  <cp:lastModifiedBy>aditya</cp:lastModifiedBy>
  <dcterms:modified xsi:type="dcterms:W3CDTF">2017-06-29T10:38:00Z</dcterms:modified>
  <cp:revision>2</cp:revision>
  <dc:subject/>
  <dc:title/>
</cp:coreProperties>
</file>